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CIPE:    COLESLAW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UNTEER NOTES: knife skills, discuss words coarsely, drizzl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bowls – 1 large and 1 small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/2 cabbage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arrot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ther suitable vegetables e.g celery, radishe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Dressing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egg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white wine vinega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rice bran oil or canola oil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love garlic, crushed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white wine vinegar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Quarter and core the cabbage and wash.  Finely cu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arsely grate the carrots.  Chop any other vegetables you are us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lace cabbage and carrots in a large bowl and mix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Put egg, salt and first measure of vinegar in small bowl and whisk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Very very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 slowly drizzle in the oil, whisking continuous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it has thickened, add garlic and second measure of vinega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dressing to the cabbage mixture and toss well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59:00Z</dcterms:created>
  <dc:creator>Jiuan Jiuan Kok</dc:creator>
  <dc:description/>
  <cp:keywords/>
  <dc:language>en-US</dc:language>
  <cp:lastModifiedBy>john wilson</cp:lastModifiedBy>
  <cp:lastPrinted>2013-02-12T11:28:00Z</cp:lastPrinted>
  <dcterms:modified xsi:type="dcterms:W3CDTF">2013-02-11T22:29:00Z</dcterms:modified>
  <cp:revision>9</cp:revision>
  <dc:subject/>
  <dc:title/>
</cp:coreProperties>
</file>